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hopito.mid is a MIDI file representation of Tchopitoulas Byrd S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and Piano by Jeffrey Harrington.  It is a 9-10 minute piec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 Orleans music, Shostakovich and Bartok, and Middle Eastern mu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opitoulas Byrd Song is named after a street in New Orleans where I sp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years.  Professor Longhair or Roy? Byrd was my favo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iano player and inspired me to study piano.  His melodic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heard in the beginning of the piece.  This piece is not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age to Professor Longhair - more of a casserole of musics which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3rd - minor 3rd dissonance in their melodies.  All of my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d by New Orleans and African American music in gene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ends with a series of clarinet glisses, which didn't transl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itch bends.  You'll have to use your imagination.  Set Channel 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net sound and Channels 2-4 to a grand piano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istening.  If you're a clarinetist and would like a scor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t's a difficult piece - so be forewarned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opitoulas Byrd Song is (c) 1993, All Rights Reserved, Jeffrey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dorsa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